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216060437"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741451010"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773100139"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622697223"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64793085"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717232608"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531944314"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